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4. március 5-i rendkívüli nyilvános ülésére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Polgármesteri Hivatal alapító okiratának módosít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Csongrádiné Olasz Sára referens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Default"/>
        <w:rPr>
          <w:rFonts w:ascii="Arial" w:hAnsi="Arial" w:cs="Arial"/>
          <w:b/>
          <w:b/>
          <w:bCs/>
          <w:lang w:eastAsia="hu-HU"/>
        </w:rPr>
      </w:pPr>
      <w:r>
        <w:rPr>
          <w:rFonts w:cs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tartalmazza a szakágazat besorolásokat és a megnevezéseke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NGM rendelet alapján a Polgármesteri Hivatal alaptevékenységi szakágazat elnevezése megváltozot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ódosítás nem került átvezetésre 23/2014. (II. 5.) határozattal elfogadott alapító okirat módosításo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lapító okirat 8. a/ pontja 841105 Helyi önkormányzatok és társulások igazgatási tevékenysége megnevezésre módosu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Kérem az előterjesztés megvitatását és az alapító okirat módosításának elfogad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 a döntés sürgősségére való tekintett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>Hévízi Polgármesteri Hivatal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a Hévízi Polgármesteri Hivatal alapító okiratának módosítását a határozati javaslat 1. számú melléklete szerint elfogadja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2. A Képviselő-testület, a Hévízi Polgármesteri Hivatal módosítással egységes szerkezetbe foglalt alapító okiratát a határozati javaslat 2. számú melléklete szerint,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március 14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1-1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1-1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1:00Z</dcterms:created>
  <dc:creator>T-Cont Kft</dc:creator>
  <dc:description/>
  <cp:keywords/>
  <dc:language>en-US</dc:language>
  <cp:lastModifiedBy>cseke.erzsebet</cp:lastModifiedBy>
  <cp:lastPrinted>2013-09-20T11:02:00Z</cp:lastPrinted>
  <dcterms:modified xsi:type="dcterms:W3CDTF">2014-03-03T12:47:00Z</dcterms:modified>
  <cp:revision>6</cp:revision>
  <dc:subject/>
  <dc:title>Iktatószám: PMK/144/2011</dc:title>
</cp:coreProperties>
</file>